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320"/>
        <w:gridCol w:w="1680"/>
        <w:gridCol w:w="1660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№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24.12.2020  № 151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6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6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04,5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5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756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05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756,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4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67 051,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4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67 051,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4 60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18 2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88 080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18 2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88 080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18 2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88 080,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18 2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788 080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8 2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88 080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8 2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88 080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8 2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88 080,2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8 2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88 080,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22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6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04:00Z</dcterms:created>
  <dc:creator>SvetetskayaO</dc:creator>
  <dc:description/>
  <cp:keywords/>
  <dc:language>en-US</dc:language>
  <cp:lastModifiedBy>SvetetskayaO</cp:lastModifiedBy>
  <dcterms:modified xsi:type="dcterms:W3CDTF">2021-07-29T07:25:00Z</dcterms:modified>
  <cp:revision>2</cp:revision>
  <dc:subject/>
  <dc:title/>
</cp:coreProperties>
</file>